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6786142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07844123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983919817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